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ca McKinney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ove and Hate</w:t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e love described by the word fire can by no means be described as a meaningful and selfless form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e connotative meaning of “ice” as hate and “fire” as love are further proven by the placement of the two words when they fall at the end of lines 4 and 7 respectively (Frost 4-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passive voice sparingly. I got my information from Holt Handbook on page 21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The description of the word fire, in terms of love</w:t>
      </w:r>
      <w:r>
        <w:rPr/>
        <w:t>, can by no means be described as a meaningful and selfless form of lo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The placement of the two words when they fall at the end of lines 4 and 7 respectively proves</w:t>
      </w:r>
      <w:r>
        <w:rPr/>
        <w:t xml:space="preserve"> the connotative meaning of “ice” as hate and “fire.” (Frost 4-7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Janet completed all of her homework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1T07:22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11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50:00Z</dcterms:created>
  <dc:creator> Rebecca McKinney</dc:creator>
  <dc:description/>
  <cp:keywords/>
  <dc:language>en-US</dc:language>
  <cp:lastModifiedBy> Rebecca McKinney</cp:lastModifiedBy>
  <dcterms:modified xsi:type="dcterms:W3CDTF">2010-01-13T18:50:00Z</dcterms:modified>
  <cp:revision>2</cp:revision>
  <dc:subject/>
  <dc:title>Becca McKinney</dc:title>
</cp:coreProperties>
</file>